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92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Ростов-на-Дону      -      Сочи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84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  584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6"/>
        <w:gridCol w:w="1536"/>
        <w:gridCol w:w="10"/>
        <w:gridCol w:w="4643"/>
        <w:gridCol w:w="24"/>
      </w:tblGrid>
      <w:tr>
        <w:trPr>
          <w:trHeight w:val="286" w:hRule="atLeast"/>
        </w:trPr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286" w:hRule="atLeast"/>
        </w:trPr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286" w:hRule="atLeast"/>
        </w:trPr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Павловская 352051 ст. Павловская, Краснодарский край, Павловский р-н, а/д «Кавказ», Окм+ЮОм (справа)</w:t>
            </w:r>
          </w:p>
        </w:tc>
      </w:tr>
      <w:tr>
        <w:trPr>
          <w:trHeight w:val="286" w:hRule="atLeast"/>
        </w:trPr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№ 2 г. Краснодар 350020, Краснодарский край, г. Краснодар, ул. Гаврилова</w:t>
            </w:r>
          </w:p>
        </w:tc>
      </w:tr>
      <w:tr>
        <w:trPr>
          <w:trHeight w:val="286" w:hRule="atLeast"/>
        </w:trPr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Краснодар 350033, Краснодарский край, г. Краснодар, Привокзальная площадь, 5</w:t>
            </w:r>
          </w:p>
        </w:tc>
      </w:tr>
      <w:tr>
        <w:trPr>
          <w:trHeight w:val="286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. Джубга 352844, Краснодарский край, пгт. Джубга, Новороссийское шоссе 1в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40</w:t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Туапсе 352800, Краснодарский край, г. Туапсе, ул. Маршала Жукова, 6</w:t>
            </w:r>
          </w:p>
        </w:tc>
      </w:tr>
      <w:tr>
        <w:trPr>
          <w:trHeight w:val="286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556</w:t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Лазаревское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4200, Краснодарский край, п. Лазаревское, ул. Лазарева, 96 «А»</w:t>
            </w:r>
          </w:p>
        </w:tc>
      </w:tr>
      <w:tr>
        <w:trPr>
          <w:trHeight w:val="286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6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МУЛ г. Сочи «Сочиавтотранс» 354000,Краснодарский край, г. Сочи, Горького, 56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1674"/>
        <w:gridCol w:w="2325"/>
        <w:gridCol w:w="528"/>
        <w:gridCol w:w="4106"/>
        <w:gridCol w:w="17"/>
      </w:tblGrid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5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 136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у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у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, Краснодар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6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Южный обход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 '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т. Джубга.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, Хмельницкого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уапсе .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147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п. Лазаревское 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чинское шоссе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тумское шоссе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ублёр Курортного проспект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4509"/>
        <w:gridCol w:w="25"/>
        <w:gridCol w:w="4170"/>
      </w:tblGrid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ублёр Курортного проспект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тум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,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чин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Хмельниц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Джубга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Южный обхо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4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6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9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0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5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Пойменн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429"/>
        <w:gridCol w:w="1922"/>
        <w:gridCol w:w="1634"/>
        <w:gridCol w:w="1116"/>
        <w:gridCol w:w="1933"/>
      </w:tblGrid>
      <w:tr>
        <w:trPr>
          <w:trHeight w:val="666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4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891"/>
        <w:gridCol w:w="887"/>
        <w:gridCol w:w="885"/>
        <w:gridCol w:w="1018"/>
        <w:gridCol w:w="847"/>
        <w:gridCol w:w="877"/>
        <w:gridCol w:w="1008"/>
        <w:gridCol w:w="892"/>
      </w:tblGrid>
      <w:tr>
        <w:trPr>
          <w:trHeight w:val="351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 |</w:t>
            </w:r>
          </w:p>
        </w:tc>
      </w:tr>
      <w:tr>
        <w:trPr>
          <w:trHeight w:val="1431" w:hRule="atLeast"/>
        </w:trPr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 xml:space="preserve">вления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0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3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1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5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5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3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55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3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905"/>
        <w:gridCol w:w="905"/>
        <w:gridCol w:w="902"/>
        <w:gridCol w:w="1039"/>
        <w:gridCol w:w="902"/>
        <w:gridCol w:w="899"/>
        <w:gridCol w:w="776"/>
        <w:gridCol w:w="917"/>
      </w:tblGrid>
      <w:tr>
        <w:trPr>
          <w:trHeight w:val="352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424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1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5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</w:t>
            </w:r>
            <w:r>
              <w:rPr>
                <w:rStyle w:val="FontStyle26"/>
                <w:sz w:val="28"/>
                <w:szCs w:val="28"/>
              </w:rPr>
              <w:t>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3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spacing w:val="80"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6</Characters>
  <CharactersWithSpaces>4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45:00Z</dcterms:created>
  <dc:creator/>
  <dc:description/>
  <dc:language>en-US</dc:language>
  <cp:lastModifiedBy/>
  <dcterms:modified xsi:type="dcterms:W3CDTF">2019-02-19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